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9 октября 2010 года                                                                                           № 1 –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токола №3 счётной комиссии по выборам главы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протокол № 3 от 19 октября 2010 года счётной комиссии Собрания депутатов муниципального района по проведению тайного голосования по выборам главы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ротокол №3 счётной комиссии Собрания депутатов муниципального района от 19 октября 2010 года об итогах тайного голосования по выборам главы муниципального образования «Хасавюртовский район».  </w:t>
      </w:r>
      <w:r>
        <w:rPr/>
        <w:t>(протокол №3 прилагае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седательствующий                                    И. Ис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1-13T10:51:00Z</cp:lastPrinted>
  <dcterms:modified xsi:type="dcterms:W3CDTF">2010-11-13T07:52:00Z</dcterms:modified>
  <cp:revision>25</cp:revision>
  <dc:subject/>
  <dc:title/>
</cp:coreProperties>
</file>